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9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leca, a Wykonawca zobowiązuje się zrealizować dostawę serwera – 1 szt. dla Działu Rozwoju i Obsługi Dydaktyki Akademii im. Jana Długosza w Częstochowie.</w:t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……………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zł brutto (słownie:...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..............................................................................złotych)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jego dokumentację w języku polskim lub angie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zdawczo-odbiorczego. </w:t>
      </w:r>
    </w:p>
    <w:p>
      <w:pPr>
        <w:pStyle w:val="Tekstpodstawowywcity3"/>
        <w:numPr>
          <w:ilvl w:val="0"/>
          <w:numId w:val="4"/>
        </w:numPr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, dokonywania naprawy poza siedzibą Zamawiającego Wykonawca zobowiązany jest na własny koszt odebrać sprzęt objęty reklamacją w ramach gwarancji od Zamawiającego (z miejsca realizacji dostawy określonego w umowie). 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ykonawca zapewnia przyjmowanie zgłoszeń 24 godziny na dobę przez 7 dni w tygodniu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Czas reakcji na rozpoczęcie naprawy w następnym dniu roboczym od przyjęcia zgłoszenia, a usunięcie awarii nastąpi w tym samym dniu.  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e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wadzie, usterce (awarii) w trybie określonym w punkcie 3 niniejszego paragrafu. 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starczyć do Zamawiającego naprawione bądź nowe urządzenie  na własny koszt. Niebezpieczeństwo przypadkowej utraty lub  uszkodzenia sprzętu w czasie od odebrania go od Zamawiającego do doręczenia go Zamawiającemu ponosi Wykonawca.</w:t>
      </w:r>
    </w:p>
    <w:p>
      <w:pPr>
        <w:pStyle w:val="Tekstpodstawowywcity3"/>
        <w:numPr>
          <w:ilvl w:val="0"/>
          <w:numId w:val="4"/>
        </w:numPr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d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, wersja urządzenia, oprogramowania), przy czym zmiana taka może być spowodow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0" w:leader="none"/>
        </w:tabs>
        <w:suppressAutoHyphens w:val="true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urządzenia wskazanego w ofercie wynikającą z zaprzestania produkcji lub wycofaniem z rynku tych urządze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urządzenia o lepszych parametrach niż wskazane w ofercie,</w:t>
      </w:r>
    </w:p>
    <w:p>
      <w:pPr>
        <w:pStyle w:val="Normal"/>
        <w:tabs>
          <w:tab w:val="clear" w:pos="708"/>
          <w:tab w:val="left" w:pos="1040" w:leader="none"/>
        </w:tabs>
        <w:suppressAutoHyphens w:val="true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60" w:hanging="36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 jest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a nr KZ-371/49/13 dostawa serwera dla Działu Rozwoju i Obsługi Dydaktyki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17:00Z</dcterms:created>
  <dc:creator>borad</dc:creator>
  <dc:description/>
  <cp:keywords/>
  <dc:language>en-US</dc:language>
  <cp:lastModifiedBy>abojarska</cp:lastModifiedBy>
  <cp:lastPrinted>2013-04-19T12:41:00Z</cp:lastPrinted>
  <dcterms:modified xsi:type="dcterms:W3CDTF">2013-04-22T10:17:00Z</dcterms:modified>
  <cp:revision>2</cp:revision>
  <dc:subject/>
  <dc:title>UMOWA/PROJEKT</dc:title>
</cp:coreProperties>
</file>